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4"/>
      </w:tblGrid>
      <w:tr>
        <w:trPr>
          <w:trHeight w:val="839" w:hRule="atLeast"/>
        </w:trPr>
        <w:tc>
          <w:tcPr>
            <w:tcW w:w="7196" w:type="dxa"/>
            <w:tcBorders/>
          </w:tcPr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ΥΠΟΥΡΓΕΙΟ ΠΑΙΔΕΙΑΣ, ΘΡΗΣΚΕΥΜΑΤΩΝ ΚΑΙ ΑΘΛΗΤΙΣΜΟΥ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ΚΕΝΤΡΟ ΕΛΛΗΝΙΚΗΣ ΓΛΩΣΣΑΣ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ind w:right="-858" w:hanging="0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 xml:space="preserve">                </w:t>
            </w: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439013657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οποιητικό Ελληνομάθε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" w:hanging="0"/>
        <w:jc w:val="center"/>
        <w:rPr>
          <w:sz w:val="24"/>
          <w:lang w:val="el-GR" w:eastAsia="en-US"/>
        </w:rPr>
      </w:pPr>
      <w:r>
        <w:rPr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ωτηματολόγιο υποψηφίου/ας για το επίπεδο Α1 από 8 έως 12 χρονών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άιος 2024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Όνομα εξεταστικού κέντρου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8.1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3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9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lang w:val="el-GR"/>
              </w:rPr>
              <w:t>Κωδικός εξεταστικού κέντρου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όλη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Χώρα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Όνομα υποψηφίου/ας:</w:t>
            </w:r>
          </w:p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Επώνυμο υποψηφίου/ας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3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36"/>
                <w:lang w:val="el-GR"/>
              </w:rPr>
            </w:pPr>
            <w:r>
              <w:rPr>
                <w:lang w:val="el-GR"/>
              </w:rPr>
              <w:t>Φύλο</w:t>
            </w:r>
            <w:r>
              <w:rPr>
                <w:b w:val="false"/>
                <w:lang w:val="el-GR"/>
              </w:rPr>
              <w:t>:   1. αγόρι</w:t>
            </w:r>
            <w:r>
              <w:rPr>
                <w:lang w:val="el-GR"/>
              </w:rPr>
              <w:t xml:space="preserve">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 κορίτσι</w:t>
            </w:r>
            <w:r>
              <w:rPr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25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sz w:val="22"/>
              </w:rPr>
              <w:t>Μητρική γλώσσα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______________________________</w:t>
            </w:r>
          </w:p>
        </w:tc>
      </w:tr>
      <w:tr>
        <w:trPr>
          <w:trHeight w:val="1114" w:hRule="atLeast"/>
        </w:trPr>
        <w:tc>
          <w:tcPr>
            <w:tcW w:w="921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συγγενείς ελληνικής καταγωγής;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Πατέρας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Μητέρα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        Άλλοι συγγενείς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 xml:space="preserve">Και οι δύο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αθαίνετε ελληνικά στο σχολείο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επισκεφθεί την Ελλάδα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ένετε μόνιμα στην Ελλάδα;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>Έχετε Έλληνες φίλους: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ε ποια γλώσσα συνεννοείστε μαζί τους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οιες άλλες γλώσσες (εκτός από τη μητρική σας) γνωρίζετε και πόσο καλά τις ξέρετε;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Γλώσσα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όχι καλά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καλά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λύ καλά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l-GR"/>
              </w:rPr>
            </w:pPr>
            <w:r>
              <w:rPr>
                <w:rFonts w:cs="HellasTimes;Times New Roman"/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Ελληνικά μιλάτε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/>
            </w:pPr>
            <w:r>
              <w:rPr>
                <w:sz w:val="22"/>
              </w:rPr>
              <w:t>ποτέ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πάνια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υχνά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άντ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πα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Με τη μη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αδερφό/ή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συγγενεί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φίλου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 σχολείο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το σχολείο όπου μαθαίνετε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τα ελληνικά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 γειτονιά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ε καταστήματα/εστιατόρι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Όταν ταξιδεύετ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Ημερομηνία:</w:t>
            </w:r>
            <w:r>
              <w:rPr>
                <w:b/>
                <w:lang w:val="el-GR"/>
              </w:rPr>
              <w:t xml:space="preserve">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Υπογραφή:</w:t>
            </w:r>
            <w:r>
              <w:rPr>
                <w:b/>
                <w:lang w:val="el-GR"/>
              </w:rPr>
              <w:t xml:space="preserve"> ______________________________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Areti</cp:lastModifiedBy>
  <dcterms:modified xsi:type="dcterms:W3CDTF">2024-01-11T09:27:00Z</dcterms:modified>
  <cp:revision>32</cp:revision>
  <dc:subject/>
  <dc:title>Υπουργείο Εθνικής Παιδείας και Θρησκευμάτων</dc:title>
</cp:coreProperties>
</file>